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00075" cy="750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ОРОДСКОЕ  ПОСЕЛЕНИЕ ПЕЧЕНГА ПЕЧЕНГСКОГО РАЙОНА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РМАНСКОЙ ОБЛАСТИ</w:t>
      </w:r>
    </w:p>
    <w:p>
      <w:pPr>
        <w:pStyle w:val="Heading1"/>
        <w:spacing w:before="720" w:after="0"/>
        <w:ind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ПОСТАНОВЛЕНИЕ </w:t>
      </w:r>
    </w:p>
    <w:p>
      <w:pPr>
        <w:pStyle w:val="Normal"/>
        <w:spacing w:before="36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от  13.11.2017 г.                        </w:t>
        <w:tab/>
        <w:tab/>
        <w:tab/>
        <w:t xml:space="preserve">                                        № </w:t>
      </w:r>
      <w:bookmarkStart w:id="0" w:name="_GoBack"/>
      <w:bookmarkEnd w:id="0"/>
      <w:r>
        <w:rPr>
          <w:rFonts w:cs="Arial" w:ascii="Arial" w:hAnsi="Arial"/>
          <w:b/>
          <w:i/>
          <w:sz w:val="24"/>
          <w:szCs w:val="24"/>
        </w:rPr>
        <w:t>34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. Печенга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</w:tblGrid>
      <w:tr>
        <w:trPr>
          <w:trHeight w:val="1072" w:hRule="atLeast"/>
        </w:trPr>
        <w:tc>
          <w:tcPr>
            <w:tcW w:w="6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 утверждении муниципальной программы «</w:t>
            </w:r>
            <w:r>
              <w:rPr>
                <w:rFonts w:cs="Arial" w:ascii="Arial" w:hAnsi="Arial"/>
                <w:b/>
                <w:sz w:val="24"/>
                <w:szCs w:val="24"/>
              </w:rPr>
              <w:t>Обеспечение деятельности органов местного самоуправления и муниципальных казённых учреждений на 2018 год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»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Постановлением администрации муниципального образования городское поселение Печенга Печенгского района Мурманской области «Об утверждении Порядка разработки, реализации и оценки эффективности муниципальных программ муниципального образования городское поселение Печенга» №23 от 25 января 2016 года, руководствуясь Уставом городское поселения Печенга, администрация муниципального образования городское поселение Печенга,</w:t>
      </w:r>
    </w:p>
    <w:p>
      <w:pPr>
        <w:pStyle w:val="Normal"/>
        <w:autoSpaceDE w:val="false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038" w:leader="none"/>
        </w:tabs>
        <w:spacing w:lineRule="exact" w:line="278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.Утвердить муниципальную программу «Обеспечение деятельности органов местного самоуправления и муниципальных казённых учреждений на 2018 год» (далее - Программа) согласно приложению №1 к настоящему Постановлению.</w:t>
      </w:r>
    </w:p>
    <w:p>
      <w:pPr>
        <w:pStyle w:val="12"/>
        <w:shd w:fill="auto" w:val="clear"/>
        <w:tabs>
          <w:tab w:val="clear" w:pos="708"/>
          <w:tab w:val="left" w:pos="1033" w:leader="none"/>
        </w:tabs>
        <w:spacing w:lineRule="exact" w:line="317"/>
        <w:ind w:right="20" w:hanging="0"/>
        <w:rPr/>
      </w:pPr>
      <w:r>
        <w:rPr>
          <w:rFonts w:cs="Arial" w:ascii="Arial" w:hAnsi="Arial"/>
          <w:sz w:val="24"/>
          <w:szCs w:val="24"/>
        </w:rPr>
        <w:tab/>
        <w:t>2.Настоящее Постановление вступает в силу со дня его опубликования (обнародования).</w:t>
      </w:r>
    </w:p>
    <w:p>
      <w:pPr>
        <w:pStyle w:val="12"/>
        <w:shd w:fill="auto" w:val="clear"/>
        <w:tabs>
          <w:tab w:val="clear" w:pos="708"/>
          <w:tab w:val="left" w:pos="1033" w:leader="none"/>
        </w:tabs>
        <w:spacing w:lineRule="exact" w:line="317"/>
        <w:ind w:right="20" w:hanging="0"/>
        <w:rPr/>
      </w:pPr>
      <w:r>
        <w:rPr>
          <w:rFonts w:cs="Arial" w:ascii="Arial" w:hAnsi="Arial"/>
          <w:sz w:val="24"/>
          <w:szCs w:val="24"/>
        </w:rPr>
        <w:tab/>
        <w:t>3.Настоящее постановление опубликовать в соответствии с Порядком опубликования (обнародования) муниципальных правовых актов органов местного самоуправления городское поселения Печенга.</w:t>
      </w:r>
    </w:p>
    <w:p>
      <w:pPr>
        <w:pStyle w:val="12"/>
        <w:shd w:fill="auto" w:val="clear"/>
        <w:tabs>
          <w:tab w:val="clear" w:pos="708"/>
          <w:tab w:val="left" w:pos="1033" w:leader="none"/>
        </w:tabs>
        <w:spacing w:lineRule="exact" w:line="317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возложить на директора Муниципального казённого учреждения  «Многофункциональный центр муниципального образования городское поселение Печенга» Шумайлова Д.В.</w:t>
      </w:r>
    </w:p>
    <w:p>
      <w:pPr>
        <w:pStyle w:val="Style2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rPr/>
      </w:pPr>
      <w:r>
        <w:rPr>
          <w:rFonts w:cs="Arial" w:ascii="Arial" w:hAnsi="Arial"/>
          <w:b/>
          <w:sz w:val="24"/>
          <w:szCs w:val="24"/>
        </w:rPr>
        <w:t xml:space="preserve">Глава администрации муниципального </w:t>
      </w:r>
    </w:p>
    <w:p>
      <w:pPr>
        <w:pStyle w:val="Style20"/>
        <w:autoSpaceDE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разования городское поселение  Печенга                                         Н.Г. Ждан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</w:t>
      </w:r>
    </w:p>
    <w:p>
      <w:pPr>
        <w:pStyle w:val="21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21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муниципального образования городское поселение Печен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3.11.2017 № 34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21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21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21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21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21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21"/>
        <w:ind w:hanging="0"/>
        <w:jc w:val="center"/>
        <w:rPr/>
      </w:pPr>
      <w:r>
        <w:rPr>
          <w:rFonts w:cs="Arial" w:ascii="Arial" w:hAnsi="Arial"/>
          <w:b/>
          <w:spacing w:val="60"/>
          <w:sz w:val="32"/>
          <w:szCs w:val="32"/>
          <w:lang w:val="ru-RU"/>
        </w:rPr>
        <w:t>МУНИЦИПАЛЬНАЯ</w:t>
      </w:r>
      <w:r>
        <w:rPr>
          <w:rFonts w:cs="Arial" w:ascii="Arial" w:hAnsi="Arial"/>
          <w:b/>
          <w:spacing w:val="60"/>
          <w:sz w:val="32"/>
          <w:szCs w:val="32"/>
        </w:rPr>
        <w:t xml:space="preserve"> ПРОГРАММА</w:t>
      </w:r>
    </w:p>
    <w:p>
      <w:pPr>
        <w:pStyle w:val="21"/>
        <w:jc w:val="center"/>
        <w:rPr>
          <w:rFonts w:ascii="Arial" w:hAnsi="Arial" w:cs="Arial"/>
          <w:b/>
          <w:b/>
          <w:spacing w:val="60"/>
          <w:sz w:val="36"/>
          <w:szCs w:val="36"/>
        </w:rPr>
      </w:pPr>
      <w:r>
        <w:rPr>
          <w:rFonts w:cs="Arial" w:ascii="Arial" w:hAnsi="Arial"/>
          <w:b/>
          <w:spacing w:val="60"/>
          <w:sz w:val="36"/>
          <w:szCs w:val="36"/>
        </w:rPr>
      </w:r>
    </w:p>
    <w:p>
      <w:pPr>
        <w:pStyle w:val="21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caps/>
          <w:spacing w:val="20"/>
          <w:sz w:val="36"/>
          <w:szCs w:val="36"/>
        </w:rPr>
        <w:t>«</w:t>
      </w:r>
      <w:r>
        <w:rPr>
          <w:rFonts w:cs="Arial" w:ascii="Arial" w:hAnsi="Arial"/>
          <w:b/>
          <w:sz w:val="36"/>
          <w:szCs w:val="36"/>
        </w:rPr>
        <w:t>ОБЕСПЕЧЕНИЕ ДЕЯТЕЛЬНОСТИ ОРГАНОВ МЕСТНОГО САМОУПРАВЛЕНИЯ И МУНИЦИПАЛЬНЫХ КАЗЁННЫХ УЧРЕЖДЕНИЙ</w:t>
      </w:r>
      <w:r>
        <w:rPr>
          <w:rFonts w:cs="Arial" w:ascii="Arial" w:hAnsi="Arial"/>
          <w:b/>
          <w:caps/>
          <w:spacing w:val="20"/>
          <w:sz w:val="36"/>
          <w:szCs w:val="36"/>
        </w:rPr>
        <w:t xml:space="preserve"> на 2018 год»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ConsPlusTitl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6"/>
          <w:szCs w:val="26"/>
        </w:rPr>
        <w:t>Муниципальной программы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 xml:space="preserve">«Обеспечение деятельности органов местного самоуправления и муниципальных казённых учреждений на 2018 год»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деятельности органов местного самоуправления и муниципальных казённых учреждений и учреждений муниципального образования городское поселение Печенг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0"/>
            </w:tblGrid>
            <w:tr>
              <w:trPr>
                <w:trHeight w:val="247" w:hRule="atLeast"/>
              </w:trPr>
              <w:tc>
                <w:tcPr>
                  <w:tcW w:w="641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.Ведение бухгалтерского, финансово-экономического, налогового и статистического учета обслуживаемых учреждений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. Материально-техническое обеспечение органов местного самоуправления и казенных учреждений муниципального образования городское поселение Печенга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3. Информационное обеспечение органов местного самоуправления и казенных учреждений муниципального образования городское поселение Печенга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4. Транспортное обеспечение должностных лиц органов местного самоуправления и казенных учреждений муниципального образования городское поселение Печенга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5. Организация делопроизводства органов местного самоуправления и казенных учреждений муниципального образования городское поселение Печенга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6. Организация работ по уборке нежилых помещений, в которых расположены органы местного самоуправления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(индикаторы) реализации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1. Качественное ведение бухгалтерского,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финансово-экономического налогового и статистическ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учета обслуживаемых учреждени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Своевременная выплата заработной платы работникам обслуживаемых учрежд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3. 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Снижение уровня дебиторской задолженности, контроль за состоянием наличия кредиторской задолжен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. Отсутствие замечаний на функционирование информационных систем и оргтехник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 Доля автомобилей, содержащихся в соответствии с техническими требованиями, к общему количеству автомоби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 Своевременная отправка и получение корреспонденции и печатных изда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. Ежедневная уборка помещений, где находятся органы местного самоуправ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Программы (тыс.руб.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 по 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3606,858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Б –3595,547 тыс. рублей, ОБ- 11,311 тыс. рублей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своевременного и качественного обслуживания деятельности органов местного самоуправления и учреждений муниципального образования городское поселение Печенг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ённое учреждение «Многофункциональный центр муниципального образования городское поселение Печенга» (далее – МКУ «МФЦ МО г.п. Печенга»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МФЦ МО г.п. Печенг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рес размещения Программы на официальном сайте администрации муниципального образования городское поселение Печенг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6"/>
                  <w:szCs w:val="26"/>
                </w:rPr>
                <w:t>http://pechenga51.ru/</w:t>
              </w:r>
            </w:hyperlink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арактеристика проблемы, решение которой осуществляет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уте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повышения эффективности деятельности органов местного самоуправления и учреждений муниципального образования городское поселение Печенга, в целях более продуктивного выполнения работ и оказания услуг, направленных на Обеспечение деятельности органов местного самоуправления и муниципальных казённых учреждений муниципального образования городское поселение Печенга Печенгского района Мурманской области и муниципальных учреждений муниципального образования городское поселение Печенга, а также содержания и обслуживания нежилых помещений, используемых для исполнения полномочий органами местного самоуправления было создано муниципальное казенное учреждение МКУ «МФЦ МО г.п. Печенга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В процессе своей деятельности МКУ «МФЦ МО г.п. Печенга» обеспечивает обслуживание деятельности органов местного самоуправления и учреждений муниципального образования городское поселение Печенга, а именно выполняет следующие функции: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left="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едение бухгалтерского, налогового и статистического учета, обеспечение своевременной сдачи отчетности обслуживаемых учреждений муниципального образования городское поселение Печенга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left="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атериально-техническое обеспечение органов местного самоуправления и казенных учреждений муниципального образования городское поселение Печенга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left="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транспортное обеспечение должностных лиц органов местного самоуправления и казенных учреждений муниципального образования городское поселение Печенга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left="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нформационно-техническое обеспечение органов местного самоуправления и учреждений муниципального образования городское поселение Печенга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left="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рганизация ремонта, техническое оснащение нежилых помещений (бытовое и коммунальное содержание здания, организация охраны вверенного здания,  обеспечение услугами связи, огнезащитной обработкой чердачного помещения и заправкой огнетушителей), в которых расположены органы местного самоуправления и казенные учреждения муниципального образования городское поселение Печенга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left="3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рганизация делопроизводства органов местного самоуправления и казенных учреждений муниципального образования городское поселение Печенга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left="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рганизация деятельности по созданию и использованию баз данных и информационных ресурсов органов местного самоуправления и казенных учреждений муниципального образования городское поселение Печенга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ование архивных фондов, в части документации образующейся в деятельности МКУ «МКУ МФЦ МО г.п. Печенга»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рганизация работ по уборке нежилых помещений в которых расположены органы местного самоуправления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информирование населения о деятельност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эффективности деятельности органов местного самоуправления и учреждений муниципального образования городское поселение Печенга и достижения поставленной Программой цели необходимо обеспечить комплексный подход к выполнению предусмотренных Программой мероприятий, их контроль, а также оценку достигнутых результатов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ая Программа позволит оптимизировать финансовые и материальные ресурсы, обеспечивающие осуществление мероприятий, направленных на повышение качества работы по обслуживанию органов местного самоуправления и учреждений муниципального образования городское поселение Печенга, а также на организацию работ по ведению бухгалтерского, налогового и статистического учета в муниципальных учреждениях муниципального образования городское поселение Печенга. 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Default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Цель и задачи Программы, показатели (индикаторы),</w:t>
      </w:r>
    </w:p>
    <w:p>
      <w:pPr>
        <w:pStyle w:val="Default"/>
        <w:ind w:left="72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епень влияния показателей (индикаторов) на достижение</w:t>
      </w:r>
    </w:p>
    <w:p>
      <w:pPr>
        <w:pStyle w:val="Default"/>
        <w:ind w:left="72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актической цели</w:t>
      </w:r>
    </w:p>
    <w:p>
      <w:pPr>
        <w:pStyle w:val="Normal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>Основной целью Программы является Обеспечение деятельности органов местного самоуправления и муниципальных казённых учреждений и учреждений муниципального образования городское поселение Печенг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551"/>
        <w:gridCol w:w="2431"/>
        <w:gridCol w:w="2448"/>
      </w:tblGrid>
      <w:tr>
        <w:trPr>
          <w:trHeight w:val="91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Цель, задачи и показатели (индикаторы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Значение показателя (индикатора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дача 1. Информационное обеспечение органов местного самоуправления и казенных учреждений муниципального образования городское поселение Печенга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на функционирование информационных систем и оргтехн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/не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Задача 2. </w:t>
            </w:r>
            <w:r>
              <w:rPr>
                <w:rFonts w:cs="Arial" w:ascii="Arial" w:hAnsi="Arial"/>
              </w:rPr>
              <w:t>Материально-техническое обеспечение органов местного самоуправления и муниципальных казённых учреждений городское поселения Печенга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тсутствие замечаний по материально-техническому обеспечению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/не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ая оплата коммунальных услуг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/не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а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ля автомобилей, содержащихся в соответствии с техническими требованиями, к общему количеству автомобиле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воевременная отправка и получение корреспонденции и печатных издани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/не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ая уборка помеще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/не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еречень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программных мероприятий с объемом финансирования представлен в приложении № 1 к Програм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программных мероприятий с показателями результативности выполнения мероприятий представлен в приложении № 2 к Программе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1 к Программе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программных мероприятий с объемом финансирования</w:t>
      </w:r>
    </w:p>
    <w:p>
      <w:pPr>
        <w:pStyle w:val="Normal"/>
        <w:widowControl w:val="false"/>
        <w:autoSpaceDE w:val="false"/>
        <w:ind w:firstLine="284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663"/>
        <w:gridCol w:w="1843"/>
        <w:gridCol w:w="2412"/>
        <w:gridCol w:w="2554"/>
        <w:gridCol w:w="2268"/>
        <w:gridCol w:w="14"/>
      </w:tblGrid>
      <w:tr>
        <w:trPr>
          <w:trHeight w:val="14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Цель, задачи,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исполн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тысяч 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и, соисполнител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</w:tr>
      <w:tr>
        <w:trPr/>
        <w:tc>
          <w:tcPr>
            <w:tcW w:w="1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Цель: </w:t>
            </w:r>
            <w:r>
              <w:rPr>
                <w:rFonts w:cs="Arial" w:ascii="Arial" w:hAnsi="Arial"/>
                <w:sz w:val="26"/>
                <w:szCs w:val="26"/>
              </w:rPr>
              <w:t>Обеспечение деятельности органов местного самоуправления и муниципальных казённых учреждений городское поселения Печенга.</w:t>
            </w:r>
          </w:p>
        </w:tc>
      </w:tr>
      <w:tr>
        <w:trPr>
          <w:trHeight w:val="279" w:hRule="atLeast"/>
        </w:trPr>
        <w:tc>
          <w:tcPr>
            <w:tcW w:w="1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 Информационное обеспечение органов местного самоуправления и муниципальных казённых учреждений городское поселения Печенга.</w:t>
            </w:r>
          </w:p>
        </w:tc>
      </w:tr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1.1.Организация информационно-технологической поддержки (администрирования), обеспечение бесперебойного функционирования и развития локально вычислительной сети и оргтехни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МФЦ МО г.п. Печенга»</w:t>
            </w:r>
          </w:p>
        </w:tc>
      </w:tr>
      <w:tr>
        <w:trPr>
          <w:trHeight w:val="163" w:hRule="atLeas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,31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,04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Б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35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 по задаче 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311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51,047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Б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2,358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1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Задача 2. </w:t>
            </w:r>
            <w:r>
              <w:rPr>
                <w:rFonts w:cs="Arial" w:ascii="Arial" w:hAnsi="Arial"/>
                <w:sz w:val="24"/>
                <w:szCs w:val="24"/>
              </w:rPr>
              <w:t>Материально-техническое обеспечение органов местного самоуправления и муниципальных казённых учреждений городское поселения Печенга.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2.1.</w:t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органов местного самоуправления поселения коммунальными услугами, транспортными услугами, услугами связи, услугами по содержанию имущества, отправка корреспонденции, прочими услуг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МФЦ МО г.п. Печенга»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4,5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Б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</w:rPr>
              <w:t>1774,5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2.</w:t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материальными запасами и основными средств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МФЦ МО г.п. Печенга»</w:t>
            </w:r>
          </w:p>
        </w:tc>
      </w:tr>
      <w:tr>
        <w:trPr>
          <w:trHeight w:val="28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Б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3</w:t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онное обеспечение проведения мероприятий, встреч, заседаний муниципального уров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МФЦ МО г.п. Печенга»</w:t>
            </w:r>
          </w:p>
        </w:tc>
      </w:tr>
      <w:tr>
        <w:trPr>
          <w:trHeight w:val="28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Б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</w:rPr>
              <w:t>45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Итого по задаче 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8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4,5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Б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4,5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 по Программ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311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95,547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Б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06,858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В перечне программных мероприятий с объемом финансирования используются сокращения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Б - федеральный бюджет;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- областной бюджет;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Б - местный бюджет;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Б – районный бюджет;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БС - внебюджетные средств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2 к Программе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программных мероприятий</w:t>
      </w:r>
    </w:p>
    <w:p>
      <w:pPr>
        <w:pStyle w:val="Normal"/>
        <w:widowControl w:val="false"/>
        <w:autoSpaceDE w:val="false"/>
        <w:ind w:firstLine="284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 показателями результативности выполнения мероприятий</w:t>
      </w:r>
    </w:p>
    <w:p>
      <w:pPr>
        <w:pStyle w:val="Normal"/>
        <w:widowControl w:val="false"/>
        <w:autoSpaceDE w:val="false"/>
        <w:ind w:firstLine="284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49"/>
        <w:gridCol w:w="1701"/>
        <w:gridCol w:w="2127"/>
        <w:gridCol w:w="3402"/>
        <w:gridCol w:w="2267"/>
        <w:gridCol w:w="142"/>
        <w:gridCol w:w="2268"/>
      </w:tblGrid>
      <w:tr>
        <w:trPr>
          <w:trHeight w:val="15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п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, цели, задачи, 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изм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результативности выполнения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Задача 1. Информационное обеспечение органов местного самоуправления и муниципальных казенных учреждений городское поселения Печенга.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1.1.Организация информационно-технологической поддержки (администрирования) и развития сайтов, обеспечение бесперебойного функционирования и развития локально вычислительной сети и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на функционирование информационных систем и оргтех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 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МФЦ МО г.п. Печенга»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Задача 2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Материально-техническое обеспечение органов местного самоуправления и казенных учреждений муниципального образования городское поселение Печенг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2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ехническая эксплуатация и обслуживание здания, инженерных сетей и коммуник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лощадей здания, инженерных сетей и коммуникаций, обслуживаемых МКУ «Управление по обеспечению деятельности ОМС г.п.Заполярный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МФЦ МО г.п. Печенга»</w:t>
            </w:r>
          </w:p>
        </w:tc>
      </w:tr>
      <w:tr>
        <w:trPr>
          <w:trHeight w:val="21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Обеспечение обслуживания, содержания и эксплуатацию автотранспортных средств, находящихся на балансе Учреждения, поддержание их в технически исправном состоянии, проведение технического осмотра, страхование автотранспорта, сезонное обслуживание и ремонт, Поставка расходных  и заправочных материалов, МО водителей (ГСМ, запасные ч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автомобилей, содержащихся в соответствии с техническими требованиями, к общему количеству автомобил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МФЦ МО г.п. Печенга»</w:t>
            </w:r>
          </w:p>
        </w:tc>
      </w:tr>
      <w:tr>
        <w:trPr>
          <w:trHeight w:val="21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Своевременная отправка и получение корреспонденции и печатных изд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ая отправка и получение корреспонденции и печатных из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 н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МФЦ МО г.п. Печенга»</w:t>
            </w:r>
          </w:p>
        </w:tc>
      </w:tr>
      <w:tr>
        <w:trPr>
          <w:trHeight w:val="21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 по уборке нежилых помещений, в которых расположены орган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ая уборка помещ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МФЦ МО г.п. Печенга»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655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  <w:sz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firstLine="340"/>
      <w:jc w:val="both"/>
    </w:pPr>
    <w:rPr>
      <w:sz w:val="27"/>
      <w:szCs w:val="27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240" w:after="240"/>
      <w:jc w:val="center"/>
      <w:outlineLvl w:val="0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chenga51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26:00Z</dcterms:created>
  <dc:creator>GorchakovSA</dc:creator>
  <dc:description/>
  <cp:keywords/>
  <dc:language>en-US</dc:language>
  <cp:lastModifiedBy>Юрист</cp:lastModifiedBy>
  <cp:lastPrinted>2017-11-13T16:16:00Z</cp:lastPrinted>
  <dcterms:modified xsi:type="dcterms:W3CDTF">2017-11-14T06:29:00Z</dcterms:modified>
  <cp:revision>18</cp:revision>
  <dc:subject/>
  <dc:title/>
</cp:coreProperties>
</file>